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Creating a Win2000/XP bootable CD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8372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Things you'll need</w:t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 boot image file.  Use w2kcbdt.bin in the downloadable file below.</w:t>
              <w:br/>
              <w:t xml:space="preserve">You can use this for both Win2000 and WinXP. </w:t>
            </w:r>
          </w:p>
        </w:tc>
      </w:tr>
      <w:tr>
        <w:trPr/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erating System Identifier files for Win2000 </w:t>
            </w:r>
            <w:r>
              <w:rPr>
                <w:b/>
                <w:bCs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XP</w:t>
            </w:r>
          </w:p>
        </w:tc>
      </w:tr>
      <w:tr>
        <w:trPr/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Win2000 Identifier files</w:t>
            </w:r>
            <w:r>
              <w:rPr>
                <w:sz w:val="16"/>
                <w:szCs w:val="16"/>
              </w:rPr>
              <w:br/>
              <w:t>CDROM_NT.5 - Identifier indicating that the CD-ROM contains Windows NT 5.0 (i.e., Win2K)</w:t>
              <w:br/>
              <w:br/>
            </w:r>
            <w:r>
              <w:rPr>
                <w:b/>
                <w:bCs/>
                <w:sz w:val="16"/>
                <w:szCs w:val="16"/>
              </w:rPr>
              <w:t>and</w:t>
            </w:r>
            <w:r>
              <w:rPr>
                <w:sz w:val="16"/>
                <w:szCs w:val="16"/>
              </w:rPr>
              <w:t xml:space="preserve"> one of these...</w:t>
              <w:br/>
              <w:br/>
              <w:t xml:space="preserve">CDROM_IP.5 - Identifier indicating that the CD-ROM contains the Professional version </w:t>
              <w:br/>
              <w:t xml:space="preserve">CDROM_IS.5 - Identifier indicating that the CD-ROM contains the Server version </w:t>
              <w:br/>
              <w:t xml:space="preserve">CDROM_IA.5 - Identifier indicating that the CD-ROM contains the Advanced Server version </w:t>
            </w:r>
          </w:p>
        </w:tc>
      </w:tr>
      <w:tr>
        <w:trPr/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WinXP OS Identifier files</w:t>
            </w:r>
            <w:r>
              <w:rPr>
                <w:sz w:val="16"/>
                <w:szCs w:val="16"/>
              </w:rPr>
              <w:br/>
              <w:t>WIN51 - Identifier indicating that the CD-ROM contains Windows XP</w:t>
              <w:br/>
              <w:br/>
            </w:r>
            <w:r>
              <w:rPr>
                <w:b/>
                <w:bCs/>
                <w:sz w:val="16"/>
                <w:szCs w:val="16"/>
              </w:rPr>
              <w:t>and</w:t>
            </w:r>
            <w:r>
              <w:rPr>
                <w:sz w:val="16"/>
                <w:szCs w:val="16"/>
              </w:rPr>
              <w:t xml:space="preserve"> one of these...</w:t>
              <w:br/>
              <w:br/>
              <w:t>WIN51IP - Identifier indicating that the CD-ROM contains the Professional version</w:t>
              <w:br/>
              <w:t>WIN51IC - Identifier indicating that the CD-ROM contains the Home version</w:t>
            </w:r>
          </w:p>
        </w:tc>
      </w:tr>
      <w:tr>
        <w:trPr/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2" w:type="dxa"/>
            <w:tcBorders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asy CD Creator v4.x and higher</w:t>
            </w:r>
          </w:p>
        </w:tc>
      </w:tr>
      <w:tr>
        <w:trPr>
          <w:trHeight w:val="435" w:hRule="atLeast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666666"/>
                <w:sz w:val="16"/>
                <w:szCs w:val="16"/>
              </w:rPr>
              <w:t>This zip file contains the above boot image file and the identifier files,</w:t>
            </w:r>
            <w:r>
              <w:rPr>
                <w:i/>
                <w:iCs/>
                <w:sz w:val="16"/>
                <w:szCs w:val="16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FF"/>
                <w:sz w:val="16"/>
                <w:szCs w:val="16"/>
              </w:rPr>
              <w:drawing>
                <wp:inline distT="0" distB="0" distL="0" distR="0">
                  <wp:extent cx="200025" cy="180975"/>
                  <wp:effectExtent l="0" t="0" r="0" b="0"/>
                  <wp:docPr id="5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16"/>
                <w:szCs w:val="16"/>
              </w:rPr>
              <w:br/>
              <w:t>except for the WinXP Home Identifier file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36"/>
        <w:gridCol w:w="8360"/>
      </w:tblGrid>
      <w:tr>
        <w:trPr/>
        <w:tc>
          <w:tcPr>
            <w:tcW w:w="8640" w:type="dxa"/>
            <w:gridSpan w:val="3"/>
            <w:tcBorders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Create the CD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i/>
                <w:iCs/>
                <w:color w:val="666666"/>
                <w:sz w:val="16"/>
                <w:szCs w:val="16"/>
              </w:rPr>
              <w:t>Note: some of the options listed below might only be available in Easy CD Creator 5.x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525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0" w:type="dxa"/>
            <w:tcBorders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art Easy CD Creator.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0" w:type="dxa"/>
            <w:tcBorders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From the File menu, select New CD Project, Bootable CD.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0" w:type="dxa"/>
            <w:tcBorders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For the boot settings, set the emulation to No Emulation, Load</w:t>
              <w:br/>
              <w:t>Segment to 0x7c0, and Sector Count to 4. Click Browse, find and select the</w:t>
              <w:br/>
              <w:t>boot image file (e.g., w2kcdbt.bin). Click OK.</w:t>
              <w:br/>
              <w:t>Easy CD Creator will then add 2 files named BOOTCAT.BIN and BOOTIMG.BIN to your list</w:t>
              <w:br/>
              <w:t xml:space="preserve">of files to be copied to the CD. They should be small files, maybe 2KB in size. 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0" w:type="dxa"/>
            <w:tcBorders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xt, add all the WinXP or Win2000 source files from the XP/Win2K CD, a </w:t>
              <w:br/>
              <w:t>distribution point on a server (or wherever you have them) to the list of files to</w:t>
              <w:br/>
              <w:t xml:space="preserve">be copied to the new CD. </w:t>
              <w:br/>
            </w:r>
            <w:r>
              <w:rPr>
                <w:b/>
                <w:bCs/>
                <w:sz w:val="16"/>
                <w:szCs w:val="16"/>
              </w:rPr>
              <w:t>**</w:t>
            </w:r>
            <w:r>
              <w:rPr>
                <w:sz w:val="16"/>
                <w:szCs w:val="16"/>
              </w:rPr>
              <w:t>Also add the OS specific Identifier files listed above if they don't already exist.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0" w:type="dxa"/>
            <w:tcBorders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Right-click the name of the blank CD, and select Properties, or Click File, CD Project Properties.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 the General Tab:</w:t>
            </w:r>
            <w:r>
              <w:rPr>
                <w:sz w:val="16"/>
                <w:szCs w:val="16"/>
              </w:rPr>
              <w:br/>
              <w:t>Enter a Volume Label.  This can be anything you want, but to use the official MS volume lables see this web page:</w:t>
              <w:br/>
            </w:r>
            <w:hyperlink r:id="rId9" w:tgtFrame="_blank">
              <w:r>
                <w:rPr>
                  <w:rStyle w:val="InternetLink"/>
                  <w:sz w:val="16"/>
                  <w:szCs w:val="16"/>
                </w:rPr>
                <w:t>http://tacktech.com/display.cfm?id=226&amp;object=article.cfm</w:t>
              </w:r>
            </w:hyperlink>
            <w:r>
              <w:rPr>
                <w:sz w:val="16"/>
                <w:szCs w:val="16"/>
              </w:rPr>
              <w:br/>
              <w:t xml:space="preserve">If your version of XP is the Corporate/Volume version of XP Pro, use WXPVOL_EN. </w:t>
              <w:br/>
              <w:br/>
              <w:t>Set the File System to ISO9660</w:t>
              <w:br/>
              <w:t xml:space="preserve">Set the Physical format of CD to Mode 1: CDROM </w:t>
              <w:br/>
              <w:br/>
            </w:r>
            <w:r>
              <w:rPr>
                <w:b/>
                <w:bCs/>
                <w:sz w:val="16"/>
                <w:szCs w:val="16"/>
              </w:rPr>
              <w:t>On the File System Tab:</w:t>
            </w:r>
            <w:r>
              <w:rPr>
                <w:sz w:val="16"/>
                <w:szCs w:val="16"/>
              </w:rPr>
              <w:br/>
              <w:t>Enter MICROSOFT CORPORATION in the Publisher Name:, Prepared By:, and Copyright:</w:t>
              <w:br/>
              <w:t>Select Use original file date</w:t>
              <w:br/>
              <w:t>Select Any MS-DOS 8.3 character file names.</w:t>
              <w:br/>
              <w:br/>
            </w:r>
            <w:r>
              <w:rPr>
                <w:b/>
                <w:bCs/>
                <w:sz w:val="16"/>
                <w:szCs w:val="16"/>
              </w:rPr>
              <w:t>On the File Types Tab:</w:t>
            </w:r>
            <w:r>
              <w:rPr>
                <w:sz w:val="16"/>
                <w:szCs w:val="16"/>
              </w:rPr>
              <w:br/>
              <w:t>Make sure Add All Files is selected and uncheck/unselect everything else.</w:t>
              <w:br/>
              <w:t xml:space="preserve">Click OK 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0" w:type="dxa"/>
            <w:tcBorders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lick the Record button or File, Record CD.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0" w:type="dxa"/>
            <w:tcBorders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Under Record Method, select Track at Once and Finalize CD.  Under Record</w:t>
              <w:br/>
              <w:t>Options, select Test and Record CD, click Buffer underrun prevention if your CD RW drive</w:t>
              <w:br/>
              <w:t xml:space="preserve">supports this. Click Start Recording. 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 the recording is complete, remove the CD and test i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999999"/>
                <w:sz w:val="16"/>
                <w:szCs w:val="16"/>
              </w:rPr>
              <w:t>b/johnson: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svrops.com/svrops/downloads/zipfiles/bootcd.zip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tacktech.com/display.cfm?id=226&amp;object=article.cf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7:40:00Z</dcterms:created>
  <dc:creator>bjohnson</dc:creator>
  <dc:description/>
  <dc:language>en-US</dc:language>
  <cp:lastModifiedBy>bjohnson</cp:lastModifiedBy>
  <dcterms:modified xsi:type="dcterms:W3CDTF">2002-12-22T20:37:00Z</dcterms:modified>
  <cp:revision>12</cp:revision>
  <dc:subject/>
  <dc:title>Creating a Win2000/XP bootable CD</dc:title>
</cp:coreProperties>
</file>